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/>
          <w:b/>
          <w:bCs/>
          <w:color w:val="000000"/>
          <w:sz w:val="20"/>
          <w:szCs w:val="20"/>
          <w:lang w:val="en-GB"/>
        </w:rPr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DEKRA Testing and Certification, S.A.U. </w:t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que Tecnológico de Andalucía</w:t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/ Severo Ochoa 2 &amp; 6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9590 Campanillas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Málaga, Españ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Ref: sDoC declaration letter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or equipment with FCC ID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ursuant to §15.101 of the Commission’s Rules (47 C.F.R.)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 xml:space="preserve">Applicant company name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hereby declare that the device above mentioned is classified under the following equipment class/class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241"/>
      </w:tblGrid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834535705"/>
            <w:bookmarkStart w:id="1" w:name="__Fieldmark__3_83453570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B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Digital Devic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834535705"/>
            <w:bookmarkStart w:id="3" w:name="__Fieldmark__4_83453570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D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A Digital Device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834535705"/>
            <w:bookmarkStart w:id="5" w:name="__Fieldmark__5_83453570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V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ther Non-Digital SDoC Devices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834535705"/>
            <w:bookmarkStart w:id="7" w:name="__Fieldmark__6_83453570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BP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Computing Device/Personal Compu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834535705"/>
            <w:bookmarkStart w:id="9" w:name="__Fieldmark__7_83453570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BC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Class B Computing Device/Personal Compu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834535705"/>
            <w:bookmarkStart w:id="11" w:name="__Fieldmark__8_83453570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XX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unications Rcvr for use w/ licensed Tx and CBs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834535705"/>
            <w:bookmarkStart w:id="13" w:name="__Fieldmark__9_83453570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RR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erregenerative Receiv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834535705"/>
            <w:bookmarkStart w:id="15" w:name="__Fieldmark__10_83453570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YY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unications Receiver used w/Pt 15 Transmitter</w:t>
            </w:r>
          </w:p>
        </w:tc>
      </w:tr>
      <w:tr>
        <w:trPr/>
        <w:tc>
          <w:tcPr>
            <w:tcW w:w="1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834535705"/>
            <w:bookmarkStart w:id="17" w:name="__Fieldmark__11_83453570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ID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 15 TV Interface Devic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will follow the Authorization procedure Supplier’s Declaration of Conformity prior to the initiation of marke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Sincerely,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20"/>
          <w:lang w:val="en-GB" w:eastAsia="es-ES"/>
        </w:rPr>
      </w:pPr>
      <w:r>
        <w:rPr>
          <w:rFonts w:eastAsia="Times New Roman" w:cs="Arial" w:ascii="Arial" w:hAnsi="Arial"/>
          <w:b/>
          <w:color w:val="FF0000"/>
          <w:sz w:val="20"/>
          <w:lang w:val="en-GB" w:eastAsia="es-ES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__________________________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lang w:val="en-GB" w:eastAsia="es-ES"/>
        </w:rPr>
        <w:t>By:</w:t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GB" w:eastAsia="es-ES"/>
        </w:rPr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sz w:val="20"/>
          <w:lang w:val="en-GB" w:eastAsia="es-ES"/>
        </w:rPr>
        <w:t>Title:</w:t>
      </w:r>
      <w:r>
        <w:rPr>
          <w:rFonts w:eastAsia="Times New Roman" w:cs="Arial" w:ascii="Arial" w:hAnsi="Arial"/>
          <w:b/>
          <w:sz w:val="20"/>
          <w:lang w:val="en-GB" w:eastAsia="es-ES"/>
        </w:rPr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lang w:val="en-GB" w:eastAsia="es-ES"/>
        </w:rPr>
        <w:tab/>
        <w:t xml:space="preserve">    </w:t>
        <w:tab/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Company: 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Telephone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</w:rPr>
        <w:t xml:space="preserve">e-mail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5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FKai-SB">
    <w:charset w:val="88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7D40"/>
      </w:pBdr>
      <w:tabs>
        <w:tab w:val="clear" w:pos="4252"/>
        <w:tab w:val="clear" w:pos="8504"/>
      </w:tabs>
      <w:ind w:left="-567" w:right="-567" w:hanging="0"/>
      <w:jc w:val="center"/>
      <w:rPr>
        <w:szCs w:val="16"/>
        <w:lang w:val="en-GB"/>
      </w:rPr>
    </w:pPr>
    <w:r>
      <w:rPr>
        <w:rFonts w:cs="Arial" w:ascii="Arial" w:hAnsi="Arial"/>
        <w:sz w:val="15"/>
        <w:szCs w:val="15"/>
        <w:lang w:val="en-GB" w:eastAsia="en-US"/>
      </w:rPr>
      <w:t>FCB034_00</w:t>
    </w:r>
    <w:r>
      <w:rPr>
        <w:rFonts w:cs="Arial" w:ascii="Arial" w:hAnsi="Arial"/>
        <w:sz w:val="15"/>
        <w:szCs w:val="15"/>
        <w:lang w:val="en-GB"/>
      </w:rPr>
      <w:t xml:space="preserve"> //DEKRA Testing and Certification, S.A.U. // </w:t>
    </w:r>
    <w:hyperlink r:id="rId1">
      <w:r>
        <w:rPr>
          <w:rStyle w:val="InternetLink"/>
          <w:rFonts w:cs="Arial" w:ascii="Arial" w:hAnsi="Arial"/>
          <w:color w:val="008000"/>
          <w:sz w:val="15"/>
          <w:szCs w:val="15"/>
          <w:lang w:val="en-GB" w:eastAsia="en-US"/>
        </w:rPr>
        <w:t>www.dekra-product-safety.com/wireless</w:t>
      </w:r>
    </w:hyperlink>
  </w:p>
  <w:p>
    <w:pPr>
      <w:pStyle w:val="Footer"/>
      <w:rPr>
        <w:szCs w:val="16"/>
        <w:lang w:val="en-GB"/>
      </w:rPr>
    </w:pPr>
    <w:r>
      <w:rPr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  <w:p>
    <w:pPr>
      <w:pStyle w:val="Header"/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APPLICANT LETTERHEAD</w:t>
    </w:r>
  </w:p>
  <w:p>
    <w:pPr>
      <w:pStyle w:val="Head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 w:before="280" w:after="280"/>
      <w:jc w:val="center"/>
      <w:outlineLvl w:val="0"/>
    </w:pPr>
    <w:rPr>
      <w:rFonts w:ascii="DFKai-SB" w:hAnsi="DFKai-SB" w:eastAsia="DFKai-SB" w:cs="DFKai-SB"/>
      <w:b/>
      <w:bCs/>
      <w:kern w:val="2"/>
      <w:sz w:val="72"/>
      <w:szCs w:val="28"/>
      <w:lang w:val="en-US" w:eastAsia="zh-T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DFKai-SB" w:hAnsi="DFKai-SB" w:eastAsia="DFKai-SB" w:cs="DFKai-SB"/>
      <w:b/>
      <w:bCs/>
      <w:kern w:val="2"/>
      <w:sz w:val="72"/>
      <w:szCs w:val="28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kra-product-safety.com/wirel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50:00Z</dcterms:created>
  <dc:creator>Sabina Ruiz Castillo</dc:creator>
  <dc:description/>
  <cp:keywords/>
  <dc:language>en-US</dc:language>
  <cp:lastModifiedBy>María Nicolau Urbano</cp:lastModifiedBy>
  <dcterms:modified xsi:type="dcterms:W3CDTF">2018-03-08T13:11:00Z</dcterms:modified>
  <cp:revision>13</cp:revision>
  <dc:subject>FCB012_01</dc:subject>
  <dc:title>FCC Confidentiality letter</dc:title>
</cp:coreProperties>
</file>